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1082040" cy="1152525"/>
            <wp:effectExtent l="0" t="0" r="0" b="0"/>
            <wp:wrapTight wrapText="bothSides">
              <wp:wrapPolygon edited="0">
                <wp:start x="-378" y="0"/>
                <wp:lineTo x="-378" y="21419"/>
                <wp:lineTo x="21674" y="21419"/>
                <wp:lineTo x="21674" y="0"/>
                <wp:lineTo x="-378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K-5 English-Language Arts Curriculum Review Committee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Wednesday, March 7, 2012, 4:00 p.m. – 6:00 p.m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ministration Building, Room 21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6"/>
          <w:szCs w:val="26"/>
        </w:rPr>
        <w:t>How does our work meet district goals and model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Identify essential terminology within the Montana Common Core Standards (MCCS) at each grade level to demonstrate the K-12 articulation.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view and discuss possible materials to meet MCCS alignment for ELA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view and discuss possible implementation models to support the MCCS, material selection, and instructional strategies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lorfulListAccent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:00 – 4:0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elco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iew Agend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:05 – 4:2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Review Completion Ite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Course Overview with connection to MCC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arning Target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ting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endices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:25 – 5:3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s and Implementation Discu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Trai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er’s and Writer’s Worksho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Lead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p Training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:30 – 5:5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xt Steps and Clarify Work Responsibilit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:55 – 6: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>Fax</w:t>
      </w:r>
      <w:r>
        <w:rPr>
          <w:b/>
          <w:bCs/>
          <w:sz w:val="20"/>
          <w:szCs w:val="20"/>
        </w:rPr>
        <w:t xml:space="preserve"> 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1:00Z</dcterms:created>
  <dc:creator>an MCPS user</dc:creator>
  <dc:description/>
  <cp:keywords/>
  <dc:language>en-US</dc:language>
  <cp:lastModifiedBy>MCPS</cp:lastModifiedBy>
  <cp:lastPrinted>2012-03-05T14:51:00Z</cp:lastPrinted>
  <dcterms:modified xsi:type="dcterms:W3CDTF">2012-03-05T21:51:00Z</dcterms:modified>
  <cp:revision>2</cp:revision>
  <dc:subject/>
  <dc:title/>
</cp:coreProperties>
</file>